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vanish/>
        </w:rPr>
      </w:pPr>
      <w:r>
        <w:rPr>
          <w:vanish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301625</wp:posOffset>
                </wp:positionV>
                <wp:extent cx="9448800" cy="6017260"/>
                <wp:effectExtent l="25400" t="20955" r="26035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8920" cy="6017400"/>
                          <a:chOff x="0" y="0"/>
                          <a:chExt cx="9448920" cy="601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48920" cy="150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eastAsia="Tw Cen MT;Lucida Sans Unicode" w:ascii="SF Slapstick Comic Shaded;Courier New" w:hAnsi="SF Slapstick Comic Shaded;Courier New" w:cs="SF Slapstick Comic Shaded;Courier New"/>
                                      <w:color w:val="auto"/>
                                      <w:lang w:val="en-IE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SF Slapstick Comic Shaded;Courier New" w:hAnsi="SF Slapstick Comic Shaded;Courier New" w:eastAsia="Tw Cen MT;Lucida Sans Unicode" w:cs="SF Slapstick Comic Shaded;Courier New"/>
                                      <w:color w:val="auto"/>
                                      <w:lang w:val="en-IE" w:bidi="ar-SA"/>
                                    </w:rPr>
                                    <w:t>TÚ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8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ga-IE" w:bidi="ar-SA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gúna) + (an bhrídeog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7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ag imirt) + (peil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6928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 xml:space="preserve">4.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Tw Cen MT;Lucida Sans Unicode" w:cs="Arial Black"/>
                                      <w:color w:val="auto"/>
                                      <w:lang w:val="en-IE" w:eastAsia="en-US" w:bidi="ar-SA"/>
                                    </w:rPr>
                                    <w:t>Téigh go dtí uimhir a 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5892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 xml:space="preserve"> (uafás) + (an bhagair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504440"/>
                            <a:ext cx="9448920" cy="150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33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 xml:space="preserve">10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ag siúl) + (an trá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8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33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ag léamh) + (an fhilíoch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7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33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8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Tw Cen MT;Lucida Sans Unicode" w:cs="Arial Black"/>
                                      <w:color w:val="0D0D0D"/>
                                      <w:lang w:val="ga-IE" w:bidi="ar-SA"/>
                                    </w:rPr>
                                    <w:t xml:space="preserve">Téigh go dtí an tú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6928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33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I ndiaidh) + (an scoil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5892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33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dath) + (an chathaoir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008520"/>
                            <a:ext cx="9448920" cy="150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dath) + (an bhileog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8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méid) + (an tsaotharlan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7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 xml:space="preserve">13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de réir) + (an bhea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6928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ceadúnas) + (tiomáin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5892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 xml:space="preserve">15.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Tw Cen MT;Lucida Sans Unicode" w:cs="Arial Black"/>
                                      <w:color w:val="auto"/>
                                      <w:lang w:val="en-IE" w:eastAsia="en-US" w:bidi="ar-SA"/>
                                    </w:rPr>
                                    <w:t>Téigh go dtí uimhir a 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12960"/>
                            <a:ext cx="9448920" cy="150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20.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eastAsia="Tw Cen MT;Lucida Sans Unicode" w:ascii="SF Slapstick Comic Shaded;Courier New" w:hAnsi="SF Slapstick Comic Shaded;Courier New" w:cs="SF Slapstick Comic Shaded;Courier New"/>
                                      <w:color w:val="auto"/>
                                      <w:lang w:val="en-IE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SF Slapstick Comic Shaded;Courier New" w:hAnsi="SF Slapstick Comic Shaded;Courier New" w:eastAsia="Tw Cen MT;Lucida Sans Unicode" w:cs="SF Slapstick Comic Shaded;Courier New"/>
                                      <w:color w:val="auto"/>
                                      <w:lang w:val="en-IE" w:bidi="ar-SA"/>
                                    </w:rPr>
                                    <w:t>CRÍOC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8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9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Tw Cen MT;Lucida Sans Unicode" w:cs="Arial Black"/>
                                      <w:color w:val="0D0D0D"/>
                                      <w:lang w:val="ga-IE" w:bidi="ar-SA"/>
                                    </w:rPr>
                                    <w:t>Téigh go dtí an tú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7964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ag seinm) + (an fheadóg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6928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7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tar éis) + (an tsíochái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58920" y="0"/>
                              <a:ext cx="188964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9640" cy="1504440"/>
                              </a:xfrm>
                              <a:custGeom>
                                <a:avLst/>
                                <a:gdLst>
                                  <a:gd name="textAreaLeft" fmla="*/ 244440 w 1071360"/>
                                  <a:gd name="textAreaRight" fmla="*/ 826920 w 1071360"/>
                                  <a:gd name="textAreaTop" fmla="*/ 194760 h 852840"/>
                                  <a:gd name="textAreaBottom" fmla="*/ 658080 h 85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246960"/>
                                <a:ext cx="126180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/>
                                    </w:rPr>
                                    <w:t>16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w Cen MT;Lucida Sans Unicode" w:hAnsi="Tw Cen MT;Lucida Sans Unicode" w:eastAsia="Tw Cen MT;Lucida Sans Unicode" w:cs="Times New Roman"/>
                                      <w:color w:val="auto"/>
                                      <w:lang w:val="en-IE" w:bidi="ar-SA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w Cen MT;Lucida Sans Unicode" w:cs="Calibri"/>
                                      <w:color w:val="auto"/>
                                      <w:lang w:val="ga-IE" w:bidi="ar-SA"/>
                                    </w:rPr>
                                    <w:t>(chun) + (an chúir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9448560" y="1504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82360" y="1504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67520" y="1504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04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08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6200" y="3008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34080" y="2933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48560" y="3008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48560" y="4512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47160" y="45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2320" y="4512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13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26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-23.75pt;width:744pt;height:473.8pt" coordorigin="-240,-475" coordsize="14880,9476">
                <v:group id="shape_0" style="position:absolute;left:-240;top:-475;width:14880;height:2369">
                  <v:group id="shape_0" style="position:absolute;left:-240;top:-475;width:2976;height:2369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79646" stroked="t" o:allowincell="f" style="position:absolute;left:-240;top:-475;width:2975;height:2368;mso-wrap-style:none;v-text-anchor:middle" type="_x0000_t58">
                      <v:fill o:detectmouseclick="t" type="solid" color2="#0869b9"/>
                      <v:stroke color="black" weight="3168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55;top:-86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Tw Cen MT;Lucida Sans Unicode" w:ascii="SF Slapstick Comic Shaded;Courier New" w:hAnsi="SF Slapstick Comic Shaded;Courier New" w:cs="SF Slapstick Comic Shaded;Courier New"/>
                                <w:color w:val="auto"/>
                                <w:lang w:val="en-I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F Slapstick Comic Shaded;Courier New" w:hAnsi="SF Slapstick Comic Shaded;Courier New" w:eastAsia="Tw Cen MT;Lucida Sans Unicode" w:cs="SF Slapstick Comic Shaded;Courier New"/>
                                <w:color w:val="auto"/>
                                <w:lang w:val="en-IE" w:bidi="ar-SA"/>
                              </w:rPr>
                              <w:t>TÚ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36;top:-475;width:2976;height:2369">
                    <v:shape id="shape_0" fillcolor="#f79646" stroked="t" o:allowincell="f" style="position:absolute;left:2736;top:-475;width:2975;height:2368;mso-wrap-style:none;v-text-anchor:middle" type="_x0000_t58">
                      <v:fill o:detectmouseclick="t" type="solid" color2="#0869b9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3231;top:-86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ga-IE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gúna) + (an bhrídeog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712;top:-475;width:2976;height:2369">
                    <v:shape id="shape_0" fillcolor="#f79646" stroked="t" o:allowincell="f" style="position:absolute;left:5712;top:-475;width:2975;height:2368;mso-wrap-style:none;v-text-anchor:middle" type="_x0000_t58">
                      <v:fill o:detectmouseclick="t" type="solid" color2="#0869b9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6207;top:-86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ag imirt) + (peil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688;top:-475;width:2976;height:2369">
                    <v:shape id="shape_0" fillcolor="#f79646" stroked="t" o:allowincell="f" style="position:absolute;left:8688;top:-475;width:2975;height:2368;mso-wrap-style:none;v-text-anchor:middle" type="_x0000_t58">
                      <v:fill o:detectmouseclick="t" type="solid" color2="#0869b9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9183;top:-86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 xml:space="preserve">4.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w Cen MT;Lucida Sans Unicode" w:cs="Arial Black"/>
                                <w:color w:val="auto"/>
                                <w:lang w:val="en-IE" w:eastAsia="en-US" w:bidi="ar-SA"/>
                              </w:rPr>
                              <w:t>Téigh go dtí uimhir a 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664;top:-475;width:2976;height:2369">
                    <v:shape id="shape_0" fillcolor="#f79646" stroked="t" o:allowincell="f" style="position:absolute;left:11664;top:-475;width:2975;height:2368;mso-wrap-style:none;v-text-anchor:middle" type="_x0000_t58">
                      <v:fill o:detectmouseclick="t" type="solid" color2="#0869b9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12159;top:-86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 xml:space="preserve"> (uafás) + (an bhagairt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240;top:1894;width:14880;height:2369">
                  <v:group id="shape_0" style="position:absolute;left:-240;top:1894;width:2976;height:2369">
                    <v:shape id="shape_0" fillcolor="#66ff33" stroked="t" o:allowincell="f" style="position:absolute;left:-240;top:1894;width:2975;height:2368;mso-wrap-style:none;v-text-anchor:middle" type="_x0000_t58">
                      <v:fill o:detectmouseclick="t" type="solid" color2="#9900cc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255;top:2283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 xml:space="preserve">10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ag siúl) + (an trá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36;top:1894;width:2976;height:2369">
                    <v:shape id="shape_0" fillcolor="#66ff33" stroked="t" o:allowincell="f" style="position:absolute;left:2736;top:1894;width:2975;height:2368;mso-wrap-style:none;v-text-anchor:middle" type="_x0000_t58">
                      <v:fill o:detectmouseclick="t" type="solid" color2="#9900cc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3231;top:2283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ag léamh) + (an fhilíocht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712;top:1894;width:2976;height:2369">
                    <v:shape id="shape_0" fillcolor="#66ff33" stroked="t" o:allowincell="f" style="position:absolute;left:5712;top:1894;width:2975;height:2368;mso-wrap-style:none;v-text-anchor:middle" type="_x0000_t58">
                      <v:fill o:detectmouseclick="t" type="solid" color2="#9900cc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6207;top:2283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w Cen MT;Lucida Sans Unicode" w:cs="Arial Black"/>
                                <w:color w:val="0D0D0D"/>
                                <w:lang w:val="ga-IE" w:bidi="ar-SA"/>
                              </w:rPr>
                              <w:t xml:space="preserve">Téigh go dtí an tú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688;top:1894;width:2976;height:2369">
                    <v:shape id="shape_0" fillcolor="#66ff33" stroked="t" o:allowincell="f" style="position:absolute;left:8688;top:1894;width:2975;height:2368;mso-wrap-style:none;v-text-anchor:middle" type="_x0000_t58">
                      <v:fill o:detectmouseclick="t" type="solid" color2="#9900cc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9183;top:2283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I ndiaidh) + (an scoil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664;top:1894;width:2976;height:2369">
                    <v:shape id="shape_0" fillcolor="#66ff33" stroked="t" o:allowincell="f" style="position:absolute;left:11664;top:1894;width:2975;height:2368;mso-wrap-style:none;v-text-anchor:middle" type="_x0000_t58">
                      <v:fill o:detectmouseclick="t" type="solid" color2="#9900cc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12159;top:2283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dath) + (an chathaoir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240;top:4263;width:14880;height:2369">
                  <v:group id="shape_0" style="position:absolute;left:-240;top:4263;width:2976;height:2369">
                    <v:shape id="shape_0" fillcolor="yellow" stroked="t" o:allowincell="f" style="position:absolute;left:-240;top:4263;width:2975;height:2368;mso-wrap-style:none;v-text-anchor:middle" type="_x0000_t58">
                      <v:fill o:detectmouseclick="t" type="solid" color2="blue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255;top:4652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dath) + (an bhileog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36;top:4263;width:2976;height:2369">
                    <v:shape id="shape_0" fillcolor="yellow" stroked="t" o:allowincell="f" style="position:absolute;left:2736;top:4263;width:2975;height:2368;mso-wrap-style:none;v-text-anchor:middle" type="_x0000_t58">
                      <v:fill o:detectmouseclick="t" type="solid" color2="blue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3231;top:4652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méid) + (an tsaotharlann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712;top:4263;width:2976;height:2369">
                    <v:shape id="shape_0" fillcolor="yellow" stroked="t" o:allowincell="f" style="position:absolute;left:5712;top:4263;width:2975;height:2368;mso-wrap-style:none;v-text-anchor:middle" type="_x0000_t58">
                      <v:fill o:detectmouseclick="t" type="solid" color2="blue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6207;top:4652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 xml:space="preserve">13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de réir) + (an bhean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688;top:4263;width:2976;height:2369">
                    <v:shape id="shape_0" fillcolor="yellow" stroked="t" o:allowincell="f" style="position:absolute;left:8688;top:4263;width:2975;height:2368;mso-wrap-style:none;v-text-anchor:middle" type="_x0000_t58">
                      <v:fill o:detectmouseclick="t" type="solid" color2="blue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9183;top:4652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ceadúnas) + (tiomáint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664;top:4263;width:2976;height:2369">
                    <v:shape id="shape_0" fillcolor="yellow" stroked="t" o:allowincell="f" style="position:absolute;left:11664;top:4263;width:2975;height:2368;mso-wrap-style:none;v-text-anchor:middle" type="_x0000_t58">
                      <v:fill o:detectmouseclick="t" type="solid" color2="blue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12159;top:4652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 xml:space="preserve">15.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w Cen MT;Lucida Sans Unicode" w:cs="Arial Black"/>
                                <w:color w:val="auto"/>
                                <w:lang w:val="en-IE" w:eastAsia="en-US" w:bidi="ar-SA"/>
                              </w:rPr>
                              <w:t>Téigh go dtí uimhir a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240;top:6632;width:14880;height:2369">
                  <v:group id="shape_0" style="position:absolute;left:-240;top:6632;width:2976;height:2369">
                    <v:shape id="shape_0" fillcolor="#00b0f0" stroked="t" o:allowincell="f" style="position:absolute;left:-240;top:6632;width:2975;height:2368;mso-wrap-style:none;v-text-anchor:middle" type="_x0000_t58">
                      <v:fill o:detectmouseclick="t" type="solid" color2="#ff4f0f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255;top:7021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20.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Tw Cen MT;Lucida Sans Unicode" w:ascii="SF Slapstick Comic Shaded;Courier New" w:hAnsi="SF Slapstick Comic Shaded;Courier New" w:cs="SF Slapstick Comic Shaded;Courier New"/>
                                <w:color w:val="auto"/>
                                <w:lang w:val="en-I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F Slapstick Comic Shaded;Courier New" w:hAnsi="SF Slapstick Comic Shaded;Courier New" w:eastAsia="Tw Cen MT;Lucida Sans Unicode" w:cs="SF Slapstick Comic Shaded;Courier New"/>
                                <w:color w:val="auto"/>
                                <w:lang w:val="en-IE" w:bidi="ar-SA"/>
                              </w:rPr>
                              <w:t>CRÍO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36;top:6632;width:2976;height:2369">
                    <v:shape id="shape_0" fillcolor="#00b0f0" stroked="t" o:allowincell="f" style="position:absolute;left:2736;top:6632;width:2975;height:2368;mso-wrap-style:none;v-text-anchor:middle" type="_x0000_t58">
                      <v:fill o:detectmouseclick="t" type="solid" color2="#ff4f0f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3231;top:7021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9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w Cen MT;Lucida Sans Unicode" w:cs="Arial Black"/>
                                <w:color w:val="0D0D0D"/>
                                <w:lang w:val="ga-IE" w:bidi="ar-SA"/>
                              </w:rPr>
                              <w:t>Téigh go dtí an tú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712;top:6632;width:2976;height:2369">
                    <v:shape id="shape_0" fillcolor="#00b0f0" stroked="t" o:allowincell="f" style="position:absolute;left:5712;top:6632;width:2975;height:2368;mso-wrap-style:none;v-text-anchor:middle" type="_x0000_t58">
                      <v:fill o:detectmouseclick="t" type="solid" color2="#ff4f0f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6207;top:7021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ag seinm) + (an fheadóg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688;top:6632;width:2976;height:2369">
                    <v:shape id="shape_0" fillcolor="#00b0f0" stroked="t" o:allowincell="f" style="position:absolute;left:8688;top:6632;width:2975;height:2368;mso-wrap-style:none;v-text-anchor:middle" type="_x0000_t58">
                      <v:fill o:detectmouseclick="t" type="solid" color2="#ff4f0f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9183;top:7021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tar éis) + (an tsíocháin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664;top:6632;width:2976;height:2369">
                    <v:shape id="shape_0" fillcolor="#00b0f0" stroked="t" o:allowincell="f" style="position:absolute;left:11664;top:6632;width:2975;height:2368;mso-wrap-style:none;v-text-anchor:middle" type="_x0000_t58">
                      <v:fill o:detectmouseclick="t" type="solid" color2="#ff4f0f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12159;top:7021;width:1986;height:1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/>
                              </w:rPr>
                              <w:t>1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w Cen MT;Lucida Sans Unicode" w:hAnsi="Tw Cen MT;Lucida Sans Unicode" w:eastAsia="Tw Cen MT;Lucida Sans Unicode" w:cs="Times New Roman"/>
                                <w:color w:val="auto"/>
                                <w:lang w:val="en-IE" w:bidi="ar-SA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w Cen MT;Lucida Sans Unicode" w:cs="Calibri"/>
                                <w:color w:val="auto"/>
                                <w:lang w:val="ga-IE" w:bidi="ar-SA"/>
                              </w:rPr>
                              <w:t>(chun) + (an chúirt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640;top:1894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71;top:1894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1;top:1894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40;top:1894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40;top:4263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29;top:4263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90;top:4144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40;top:4263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40;top:6631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73;top:6632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23;top:6631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40;top:6633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40;top:7755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540" w:top="720" w:footer="0" w:bottom="720"/>
      <w:pgBorders w:display="allPages" w:offsetFrom="page">
        <w:top w:val="dotted" w:sz="4" w:space="24" w:color="000000"/>
        <w:left w:val="dotted" w:sz="4" w:space="20" w:color="000000"/>
        <w:bottom w:val="dotted" w:sz="4" w:space="24" w:color="000000"/>
        <w:right w:val="dotted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SF Slapstick Comic Shaded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pperplate Gothic Bold">
    <w:altName w:val="MV Boli"/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Tw Cen MT;Lucida Sans Unicode"/>
        <w:sz w:val="28"/>
        <w:szCs w:val="28"/>
        <w:lang w:val="ga-IE"/>
      </w:rPr>
      <w:t>Deartha ag      ESL  Games World</w:t>
    </w:r>
    <w:r>
      <w:rPr>
        <w:rFonts w:cs="Tw Cen MT;Lucida Sans Unicode"/>
      </w:rPr>
      <w:t xml:space="preserve">                              –                         </w:t>
    </w:r>
    <w:r>
      <w:rPr>
        <w:rFonts w:cs="Tw Cen MT;Lucida Sans Unicode"/>
        <w:color w:val="0D0D0D"/>
        <w:sz w:val="28"/>
        <w:szCs w:val="28"/>
      </w:rPr>
      <w:t>www.eslgamesworld.com</w:t>
    </w:r>
    <w:r>
      <w:rPr>
        <w:rFonts w:cs="Tw Cen MT;Lucida Sans Unicode"/>
      </w:rPr>
      <w:t xml:space="preserve">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pperplate Gothic Bold;MV Boli" w:hAnsi="Copperplate Gothic Bold;MV Boli" w:cs="Copperplate Gothic Bold;MV Boli"/>
        <w:sz w:val="40"/>
        <w:szCs w:val="40"/>
      </w:rPr>
    </w:pPr>
    <w:r>
      <w:rPr>
        <w:rFonts w:cs="Copperplate Gothic Bold;MV Boli" w:ascii="Copperplate Gothic Bold;MV Boli" w:hAnsi="Copperplate Gothic Bold;MV Boli"/>
        <w:sz w:val="40"/>
        <w:szCs w:val="40"/>
        <w:lang w:val="en-US" w:eastAsia="en-US"/>
      </w:rPr>
      <w:t>CLUI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00655</wp:posOffset>
              </wp:positionH>
              <wp:positionV relativeFrom="paragraph">
                <wp:posOffset>-61595</wp:posOffset>
              </wp:positionV>
              <wp:extent cx="781685" cy="513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685" cy="513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579120" cy="44894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0" r="-8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9120" cy="448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1.55pt;height:40.45pt;mso-wrap-distance-left:9.05pt;mso-wrap-distance-right:9.05pt;mso-wrap-distance-top:0pt;mso-wrap-distance-bottom:0pt;margin-top:-4.85pt;mso-position-vertical-relative:text;margin-left:212.65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  <w:drawing>
                        <wp:inline distT="0" distB="0" distL="0" distR="0">
                          <wp:extent cx="579120" cy="448945"/>
                          <wp:effectExtent l="0" t="0" r="0" b="0"/>
                          <wp:docPr id="4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0" r="-8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9120" cy="4489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center"/>
      <w:rPr>
        <w:rFonts w:ascii="Maiandra GD;Candara" w:hAnsi="Maiandra GD;Candara" w:cs="Maiandra GD;Candara"/>
        <w:sz w:val="36"/>
        <w:szCs w:val="36"/>
        <w:lang w:val="en-GB"/>
      </w:rPr>
    </w:pPr>
    <w:r>
      <w:rPr>
        <w:rFonts w:cs="Maiandra GD;Candara" w:ascii="Maiandra GD;Candara" w:hAnsi="Maiandra GD;Candara"/>
        <w:sz w:val="36"/>
        <w:szCs w:val="36"/>
        <w:lang w:val="ga-IE"/>
      </w:rPr>
      <w:t xml:space="preserve">Caith an dísle agus bog ar aghaidh an méid céimeanna agus a deir sé. </w:t>
    </w:r>
  </w:p>
  <w:p>
    <w:pPr>
      <w:pStyle w:val="Normal"/>
      <w:tabs>
        <w:tab w:val="clear" w:pos="720"/>
        <w:tab w:val="left" w:pos="3030" w:leader="none"/>
        <w:tab w:val="center" w:pos="7200" w:leader="none"/>
      </w:tabs>
      <w:spacing w:before="0" w:after="0"/>
      <w:rPr>
        <w:rFonts w:ascii="Maiandra GD;Candara" w:hAnsi="Maiandra GD;Candara" w:cs="Maiandra GD;Candara"/>
        <w:sz w:val="28"/>
        <w:szCs w:val="28"/>
        <w:lang w:val="en-GB"/>
      </w:rPr>
    </w:pPr>
    <w:r>
      <w:rPr>
        <w:rFonts w:cs="Maiandra GD;Candara" w:ascii="Maiandra GD;Candara" w:hAnsi="Maiandra GD;Candara"/>
        <w:sz w:val="28"/>
        <w:szCs w:val="28"/>
        <w:lang w:val="en-GB"/>
      </w:rPr>
      <w:tab/>
      <w:tab/>
      <w:t xml:space="preserve">*Féach leathanach 101 – 108 sa leabhar </w:t>
    </w:r>
    <w:r>
      <w:rPr>
        <w:rFonts w:cs="Maiandra GD;Candara" w:ascii="Maiandra GD;Candara" w:hAnsi="Maiandra GD;Candara"/>
        <w:b/>
        <w:i/>
        <w:sz w:val="28"/>
        <w:szCs w:val="28"/>
        <w:lang w:val="en-GB"/>
      </w:rPr>
      <w:t>Cogar Nua</w:t>
    </w:r>
  </w:p>
  <w:p>
    <w:pPr>
      <w:pStyle w:val="Normal"/>
      <w:spacing w:before="0" w:after="200"/>
      <w:rPr>
        <w:rFonts w:ascii="Maiandra GD;Candara" w:hAnsi="Maiandra GD;Candara" w:cs="Maiandra GD;Candara"/>
        <w:sz w:val="28"/>
        <w:szCs w:val="28"/>
        <w:lang w:val="en-GB"/>
      </w:rPr>
    </w:pPr>
    <w:r>
      <w:rPr>
        <w:rFonts w:cs="Maiandra GD;Candara" w:ascii="Maiandra GD;Candara" w:hAnsi="Maiandra GD;Candara"/>
        <w:sz w:val="28"/>
        <w:szCs w:val="28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w Cen MT;Lucida Sans Unicode" w:hAnsi="Tw Cen MT;Lucida Sans Unicode" w:eastAsia="Tw Cen MT;Lucida Sans Unicode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w Cen MT;Lucida Sans Unicode" w:hAnsi="Tw Cen MT;Lucida Sans Unicode" w:eastAsia="Times New Roman" w:cs="Times New Roman"/>
      <w:color w:val="59473F"/>
      <w:spacing w:val="5"/>
      <w:kern w:val="2"/>
      <w:sz w:val="52"/>
      <w:szCs w:val="52"/>
    </w:rPr>
  </w:style>
  <w:style w:type="character" w:styleId="InternetLink">
    <w:name w:val="Hyperlink"/>
    <w:rPr>
      <w:color w:val="F7B61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94B6D2"/>
      </w:pBdr>
      <w:spacing w:lineRule="auto" w:line="240" w:before="0" w:after="300"/>
      <w:contextualSpacing/>
    </w:pPr>
    <w:rPr>
      <w:rFonts w:eastAsia="Times New Roman"/>
      <w:color w:val="59473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ocodile board game template colou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06:00Z</dcterms:created>
  <dc:creator>Úna Nic Gabhann</dc:creator>
  <dc:description/>
  <dc:language>en-US</dc:language>
  <cp:lastModifiedBy>Robin</cp:lastModifiedBy>
  <cp:lastPrinted>2011-11-22T13:54:00Z</cp:lastPrinted>
  <dcterms:modified xsi:type="dcterms:W3CDTF">2014-02-12T11:06:00Z</dcterms:modified>
  <cp:revision>2</cp:revision>
  <dc:subject/>
  <dc:title/>
</cp:coreProperties>
</file>